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РЕМЯ: ЕГО ГЕРОЙ И АНТИГЕРОЙ (По комедии А.С. Грибоедова "Горе от ума")</w:t>
      </w:r>
    </w:p>
    <w:p>
      <w:pPr>
        <w:pStyle w:val="Normal"/>
        <w:ind w:firstLine="284"/>
        <w:jc w:val="both"/>
        <w:rPr/>
      </w:pPr>
      <w:r>
        <w:rPr/>
        <w:t>Комедия А.С., Грибоедова "Горе от ума" - одно из самых замечательных произведений русской литературы XIX века. К сожалению, автор не оставил точных указаний о начале работы над комедией. Некоторые исследователи называют и 1816, и 1813, и 1821 годы. Документально известно лишь время, когда работа над произведением была закончена: 1324 год. Но точная датировка пьесы важна только исследователям, а читателю необходимо знать эпоху создания произведения и историческую ситуацию в стране в тот момент. А значит, главным является то, что комедия создавалась в те времена, когда молодые люди, типа А.А. Чацкого (главного героя произведения А.С. Грибоедова "Горе от ума"), несли в общество новые идеи, настроения. В его монологах и репликах, во всех его поступках выразилось то, что важнее всего было для будущих декабристов: дух вольности, свободной жизни, ощущение, что "вольнее всякий дышит". Свобода личности - вот мотив времени в комедии Грибоедова. Поэтому тех людей, которые стремились к свободе от обветшалых представлений о любви, браке, чести, службе, смысле жизни, можно по достоинству назвать героями своего времени, ведь они считали, что борьба за справедливость – их моральный долг.</w:t>
      </w:r>
    </w:p>
    <w:p>
      <w:pPr>
        <w:pStyle w:val="Normal"/>
        <w:ind w:firstLine="284"/>
        <w:jc w:val="both"/>
        <w:rPr/>
      </w:pPr>
      <w:r>
        <w:rPr/>
        <w:t>Комедия "Горе от ума" построена так, что о "веке нынешнем", об идеях социально-политических преобразований говорит лишь Чацкий. Он тот "новый человек", который несет в себе "дух времени"; идею жизни, цель которой - свобода. Следует отметить, что Чацкий одинок в своей борьбе. Но Грибоедов дает понять читателю,  что у главного героя есть единомышленники, например, двоюродный брат Скалозуба, неожиданно оставивший службу, когда "чин следовал ему". Чацкий и его сподвижники стремятся к "искусствам творческим, высоким и прекрасным", мечтают вперить в науки "ум, алчущий познаний", жаждут "возвышенной любви". Стремление Чацкого – служить отечеству, делу, а не лицам". Он ненавидит все пошлое, в том числе рабское преклонение перед всем иностранным, угодничество, низкопоклонство. Убеждения героя не всегда высказываются им прямо. Из соображений цензуры Грибоедов часто позволяет герою лишь намекнуть на важнейшие идеи. В образе Чацкого отражены черты декабриста эпохи 1816-1818 годов. В это время российский гражданин передовых убеждений не стремился к активной революционной деятельности, к свержению монархии и тому подобному. Прежде всего, он желал исполнить свой долг перед  Отечеством, желал честно служить ему. Именно поэтому, за три года до описанных в комедии событий, Чацкий, "обливаясь слезами", расстался с Софьей и отправился в Петербург. Поэтому же и оборвалась блестяще начатая карьера: "Служить бы рад - прислуживаться тошно". Но государству, оказывается, не нужно самоотверженное служение, оно требует прислуживания. В тоталитарном государстве вопрос: "Служить или не служить, жить в деревне или путешествовать" - выходит за рамки проблемы личной свободы. Личная жизнь гражданина неотделима от его политических убеждений, и стремление жить по- своему, наперекор норме, уже само по себе есть вызов.</w:t>
      </w:r>
    </w:p>
    <w:p>
      <w:pPr>
        <w:pStyle w:val="Normal"/>
        <w:ind w:firstLine="284"/>
        <w:jc w:val="both"/>
        <w:rPr/>
      </w:pPr>
      <w:r>
        <w:rPr/>
        <w:t>Что же видит вокруг себя Чацкий? Массу людей, которые ищут лишь чинов, крестов, "денег, чтоб пожить", не любви, а выгодной женитьбы. Их идеал "умеренность и аккуратность", их мечта - "забрать все книги бы да сжечь". Грибоедов, верный жизненной правде, показал тяжкую участь молодого прогрессивного человека в этом обществе. Окружение мстит Чацкому за правду, которая глаза колет, за попытку нарушить привычный уклад жизни. Чацкий, наделенный темпераментом борца, активно противостоит фамусовскому обществу. Но видит ли он своего реального противника, когда обличает Фамусова, Скалозуба, бальную толпу?</w:t>
      </w:r>
    </w:p>
    <w:p>
      <w:pPr>
        <w:pStyle w:val="Normal"/>
        <w:ind w:firstLine="284"/>
        <w:jc w:val="both"/>
        <w:rPr/>
      </w:pPr>
      <w:r>
        <w:rPr/>
        <w:t>Пока главный герой комедии Грибоедова "Горе от ума" путешествовал три года, общество не стояло на месте. Оно не просто с облегчением возвращалось к заботам и радостям мирной жизни, оно вырабатывало в сабо "сопротивляемость" тем зреющим переменам, которые грозили сокрушить эту мирную жизнь. И вот в обществе появляются и твердо прокладывает себе дорогу Молчалин. Чацкий не способен отнестись к нему и его "талантам" всерьез. А между тем, это "жалчайшее" созданье" не так уж ничтожно. За время отсутствия Чацкого Молчалин занял его место в сердца Софьи, именно он - счастливый соперник главного героя.</w:t>
      </w:r>
    </w:p>
    <w:p>
      <w:pPr>
        <w:pStyle w:val="Normal"/>
        <w:ind w:firstLine="284"/>
        <w:jc w:val="both"/>
        <w:rPr/>
      </w:pPr>
      <w:r>
        <w:rPr/>
        <w:t>Ум, хитрость, изворотливость Молчалина, уменье найти "ключ" к каждому влиятельному человеку, абсолютная беспринципность вот определяющие качества этого героя, качества, делающие его антигероем комедии, главным противником Чацкого. Брошенные им слова ("Молчалины блаженствуют на свете") оказались пророчеством. Молчалин стал нарицательным обозначением пошлости и лакейства. "Всегда на цыпочках и не богат словами", он сумел завоевать расположение сильных мира сего тем, что не смел произнести своего суждения вслух.</w:t>
      </w:r>
    </w:p>
    <w:p>
      <w:pPr>
        <w:pStyle w:val="Normal"/>
        <w:ind w:firstLine="284"/>
        <w:jc w:val="both"/>
        <w:rPr/>
      </w:pPr>
      <w:r>
        <w:rPr/>
        <w:t>На мой взгляд, очень интересно сравнение Фамусова, Скалозуба, князя Тугоуховского и Молчалина. Каков предел их мечтаний? Для Фамусова, очевидно, удачно выдать дочку замуж, да пару орденов получить не более того. Скалозуб тоже на многое не претендует: "Мне только бы досталось в генералы". Князь Тугоуховский давно на посылках у супруги, ему хочется, вероятно, только одного: оставили бы его в покое...</w:t>
      </w:r>
    </w:p>
    <w:p>
      <w:pPr>
        <w:pStyle w:val="Normal"/>
        <w:ind w:firstLine="284"/>
        <w:jc w:val="both"/>
        <w:rPr/>
      </w:pPr>
      <w:r>
        <w:rPr/>
        <w:t>Молчалин малым не удовлетворится. За три года отсутствия Чацкого он добился блестящих успехов. Безвестный, безродный тверской мещанин, он стал секретарем московского "туза", получил три награды, чин асессора, дающий право на потомственное дворянство, стал возлюбленным и тайным женихом Софьи. Незаменим в фамусовском доме, незаменим в обществе: Там моську вовремя погладит, Тут в пору карточку вотрет... Разве остановится Молчалин на достигнутом? Разумеется, нет. Расчетливо и холодно набирает Молчалин силу. Уж он-то не потерпит на своем пути Чацкого - безумного мечтателя, ниспровергателя основ! Молчалин страшен именно своей глубочайшей безнравственностью: тот, кто готов вынести любые унижения в борьбе за власть, богатство, силу, дорвавшись до желанных вершин, будет не только унижать, но и уничтожать. Именно Молчалины, идеал которых "и награжденья брать, и весело пожить", дойти "до степеней известных", станут в ближайшем будущем (после восстания декабристов) идеалами общества. На них будет опираться новая власть, ибо они послушны, ибо превыше всего власть ценит именно их "таланты" - "умеренность и аккуратность". Молчалин - человек структуры, его безбедное существование возможно лишь в четко отлаженном государственном механизме. И он сделает все возможное, чтобы не допустить разлада этого механизма, тем более его разрушения. Поэтому с такой легкостью окружающие подхватили сплетню Софьи о сумасшествии Чацкого. Вот парадокс: единственный здравомыслящий человек объявлен безумцем! Но это легко объяснить, так как Чацкий - сумасшедший обществу не страшен. Обществу удобно списать все разоблачающие доводы Чацкого его безумию. Чацкий и фамусовское общество несовместимы. Они живут как бы в разных измерениях, свет видит в нем сумасшедшего, почитая себя разумным, нормальным. Чацкий же, конечно, свой мир, свои убеждения считает нормой и в окружающих видит лишь сосредоточие пороков: ...Из огня тот выйдет невредим, Кто с вами день пробыть успеет, Подышит воздухом, одним, И в нем рассудок уцелеет. "Так! Отрезвился я сполна!" восклицает Чацкий в конце комедии. Что же это поражение или прозрение? Да, конец у этого произведения далеко не веселый, но прав Гончаров, сказавший о финале так: "Чацкий сломлен количеством старой силы, нанеся ей в свою очередь смертельный удар качеством силы свежей".</w:t>
      </w:r>
    </w:p>
    <w:p>
      <w:pPr>
        <w:pStyle w:val="Normal"/>
        <w:ind w:firstLine="284"/>
        <w:jc w:val="both"/>
        <w:rPr/>
      </w:pPr>
      <w:r>
        <w:rPr/>
        <w:t xml:space="preserve">После скандала в доме Фамусовых, Чацкий уезжает. Его отъезд это форма протеста, хотя и пассивная. Таким образом, он оставил торжествующего Молчалина, который теперь будет с еще большей осторожностью прокладывать себе дорогу к власти, богатству, славе. Однако Молчалина нельзя назвать победителем, так как Чацкий остался морально выше. Дальнейшие скитания Чацкого не изображены в комедии, но, на мой взгляд, его судьба предрешена. Скорее всего, Чацкий оказался среди тех, кто вышел 14 декабря на Сенатскую площадь. Затем вместе со всеми, принимавшими участие в заговоре, вернулся из ссылки только после смерти Николая в 1856 году, если, конечно он не погиб в день восстания. Интересно, что спустя полвека после создания "Горе от ума", в 80-е годы М.Е. Салтыков-Щедрин вновь вывел Молчалина на сцену в очерке "Господа Молчалины". Социально ориентированный художник не случайно обратился к этому литературному герою. Он увидел в Молчалине одну из самых страшных фигур русского общества. В очерке Щедрина Молчалин предстает уже вельможей, добившимся "степеней известных". Он смог приспособиться к русской жизни и прошел по ней, достигнув в конце пути желанных вершин ("Возвысился, унижаясь, - писал о нем К. Полевой). </w:t>
      </w:r>
    </w:p>
    <w:p>
      <w:pPr>
        <w:pStyle w:val="Normal"/>
        <w:ind w:firstLine="284"/>
        <w:jc w:val="both"/>
        <w:rPr/>
      </w:pPr>
      <w:r>
        <w:rPr/>
        <w:t>Удивительно, что и сейчас невозможно читать без волнения о страданиях Александра Андреевна Чацкого. Грибоедову, может быть, впервые в русской литературе удалось создать действительно реалистический образ положительного героя, героя Своего времени. И трудно представить, что стало бы с нашим обществом, если бы в нем не было бы таких людей, как А. А. Чацкий, ведь именно им мы обязаны своим образованием, интеллектом, свободе, в общем, всем, что мы достигли в процессе борьбы. Так как именно Чацкий стремился к лучшему и верил, что это лучшие можно достигнуть, лишь протестуя против устаревших, закостенелых принципов, установленных в обществ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3:00Z</dcterms:created>
  <dc:creator>Погорелов</dc:creator>
  <dc:description/>
  <dc:language>en-US</dc:language>
  <cp:lastModifiedBy>Погорелов</cp:lastModifiedBy>
  <dcterms:modified xsi:type="dcterms:W3CDTF">2002-02-04T14:57:00Z</dcterms:modified>
  <cp:revision>1</cp:revision>
  <dc:subject/>
  <dc:title>ВРЕМЯ: ЕГО ГЕРОЙ И АНТИГЕРОЙ (ПО КОМЕДИИ А</dc:title>
</cp:coreProperties>
</file>