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t>РОЛЬ ВНЕСЦЕНИЧЕСКИХ ПЕРСОНАЖЕЙ В КОМЕДИИ "ГОРЕ ОТ УМА"</w:t>
      </w:r>
    </w:p>
    <w:p>
      <w:pPr>
        <w:pStyle w:val="Normal"/>
        <w:ind w:firstLine="284"/>
        <w:jc w:val="both"/>
        <w:rPr/>
      </w:pPr>
      <w:r>
        <w:rPr/>
        <w:t>"Горе от ума" - это одно из самых злободневных произведений в русской литературе, это блестящий пример тесной связи литературы с общественной жизнью. Проблемы, поставленные в комедии, продолжают волновать русскую общественную мысль и литературу и сейчас, спустя столетия. В комедии ясно ощущается смена исторических эпох. В высказываниях различных персонажей комедии возникает реалистический образ старой Москвы, уходящей к Екатерининским временам, нравы барского общества и вечный конфликт двух поколений.</w:t>
      </w:r>
    </w:p>
    <w:p>
      <w:pPr>
        <w:pStyle w:val="Normal"/>
        <w:ind w:firstLine="284"/>
        <w:jc w:val="both"/>
        <w:rPr/>
      </w:pPr>
      <w:r>
        <w:rPr/>
        <w:t xml:space="preserve">Конфликт комедии углубляют внесценические персонажи. Их в комедии довольно много, благодаря этому фону расширяется полотно жизни столичного дворянства. Все внесценические персонажи можно условно разделить на две большие группы: лагерь Фамусова и лагерь Чацкого. Большая часть их примыкает к фамусовскому кругу. Особенно запоминается дядюшка Фамусова. Максим Петрович - это яркий пример служения царице, который делал карьеру, не брезгуя угодничеством и собственным унижением перед всесильной Екатериной. Фамусов, восторженно рисуя его стремительный взлет наверх, нравоучительно говорит: "Упал он больно - встал здорово. Зато, бывало, в вист кто чаще приглашен? Кто слышит при дворе приветливое слово?" Фамусов забывает о другом: время "дураков" проходит. Чацкий считает Фамусова недалеким, его идеалы вызывают в нем только гнев. Он с горечью говорит: "Как тот и славился, чья чаще гнулась шея". Все жизненные блага представители "века минувшего" получали за то, что унижали свое человеческое достоинство, забывая о чести и гордости родовитых дворян. Но менее ярок портрет Кузьмы Петровича, который тоже является идеалом Фамусова. Он сумел не только свою жизнь устроить, но и о близких не забыл: Покойник был почтенный камергер, С ключом, и сыну ключ умел доставить, Богат, и на богатой был женат, Переженил детей, внучат... Что за тузы в Москве живут и умирают! Не уступают мужчинам и представительницы прекрасного пола. Дамы всесильны. Яркий пример - Татьяна Юрьевна, которая близко знакома с "чиновными и должностными". Фамусов говорит: А дамы? Сунься кто, попробуй овладей. Судьи всему, везде, над ними нет, судей, Присутствовать пошлите их в Сенат. Ирина Власъевна! Лукерья Алексевна! Татьяна Юрьевна! Пульхерия Андревна! Имеет очень большую власть в обществе и княгиня Марья Алексеевна, мнения которой очень боится Фамусов. Грибоедов высмеивает этих "властительниц" устами Чацкого, показывая их пустоту, глупость и вздорный характер. Кроме "тузов", в дворянском обществе есть люди и помельче. Их больше, и поэтому они являются типичными представителями массы среднего дворянства. Сценические персоналки этого типа людей - Загорецкий и Репетилов, а из внесценических можно назвать "черномазенького, на ножках журавлиных", а также "троих из бульварных лиц", о которых упоминает Чацкий. Все они, сознавая свою ничтожность перед "столпами" московского дворянства, стараются им услужить, раболепствуют, завоевывая их благосклонность. </w:t>
      </w:r>
    </w:p>
    <w:p>
      <w:pPr>
        <w:pStyle w:val="Normal"/>
        <w:ind w:firstLine="284"/>
        <w:jc w:val="both"/>
        <w:rPr/>
      </w:pPr>
      <w:r>
        <w:rPr/>
        <w:t xml:space="preserve">Дух угодничества и лицемерия пронизывает все фамусовское общество. Все внесценические персонажи в комедии нужны для того, чтобы подчеркнуть характеры главных действующих лиц, раскрыть их мировоззрение. Восхищение Фамусова ничтожными людьми подчеркивает его ограниченный кругозор. Отсюда можно сделать вывод, что он добился положения в обществе и стал влиятельным "тузом", видимо, благодаря выгодной женитьбе и умению использовать все средства для достижения карьеры. Когда он упрекает Софью, что она похожа на мать тем, что "чуть из постели прыг" - уже с молодыми людьми, то можно не сомневаться - он женился по расчету. Чванливый по отношению к тем, кто ниже него стоит по положению в обществе. Фамусов откровенно заискивает и ищет расположения тупого Скалозуба, который "не нынче - завтра генерал". Чацкий с насмешкой говорит о родне Фамусова: А тот -чахоточный, родня вам - книгам враг, В Ученый комитет который поселился И с криком требовал присяг, Чтоб грамоте никто не знал и не учился. Этот персонаж, выведенный в комедии, подчеркивает общественно- политическую обстановку в России, раскрывает атмосферу, царящую в обществе. Все боятся образованных людей, типа Чацкого, потому что понимают, что недалеко то время, когда их сметет как не нужный хлам новая сила, то есть образованный слой передовых дворян. Они боятся перемен в жизни потому, что без крепостных крестьян сами они ничего в жизни не умеют, ни знаний, ни ума, ни способностей у них нет. Ярые крепостники готовы кого угодно объявить сумасшедшим, лишь бы держаться за свои пpивилeгии. Комедия очень актуальна и сейчас. </w:t>
      </w:r>
    </w:p>
    <w:p>
      <w:pPr>
        <w:pStyle w:val="Normal"/>
        <w:ind w:firstLine="284"/>
        <w:jc w:val="both"/>
        <w:rPr/>
      </w:pPr>
      <w:r>
        <w:rPr/>
        <w:t>Недаром Пушкин говорил, что цель комедии - это "изображение характеров и нравов". Безнравственность фамусовского общества и безнравственность тех идеалов "века минувшего", которым они поклоняются, напоминает о том, что пороки человеческой натуры неистребимы, поэтому современные Молчалины и Чацкие находятся в вечном противоборстве: Служение лицам, а не делу, "дома новы, а предрассудки стары", способность ради карьеры "отважно жертвовать затылком", беззастенчивость, с которой "торопятся попасть в полки шутов", - все это делает комедию Грибоедова бессмертной. Чацкий одной фразой дает меткую характеристику фамусовскому обществу: Смешные, бритые, седые подбородки, Как волосы, так и умы коротки! Таковы внесценические персонажи из лагеря Фамусова. Старуха Хлестова говорит: "И впрямь, с ума сойдешь от этих школ, гимназий". Ей вторит Скалозуб, что вышел проект о том, что скоро-будут учить "по-настоящему: "раз, два, а книги сохранят так, для больших оказий". Он сожалеет о своем брате: "Чин следовал ему - он службу вдруг оставил. В деревне книги стал читать". Казалось бы, он должен радоваться, что его брат умнее, дальновиднее, будущее за поколением Чацкого, но ничего, кроме раздражения. Скалозуб не чувствует. Фамусов заявляет: "А чтобы зло пресечь, забрать все книги бы да сжечь!" Недаром декабристы взяли комедию для пропаганды своих политических идей. Сам Грибоедов писал: "Чем образованнее человек, тем он полезнее своему отечеству; "Но фамусовское общество не желает быть полезным своему отечеству. Родины и своего народа они по существу не знают и не желают знать. В комедии много внесценических персонажей из крепостного сословья.</w:t>
      </w:r>
    </w:p>
    <w:p>
      <w:pPr>
        <w:pStyle w:val="Normal"/>
        <w:ind w:firstLine="284"/>
        <w:jc w:val="both"/>
        <w:rPr/>
      </w:pPr>
      <w:r>
        <w:rPr/>
        <w:t>Все образы., даже самые незначительные, играют важную роль в развитии сюжета, что помогает осуществить основной идейный замысел комедии - дать широкую картину русской действительности того времени, показать борьбу двух лагерей, то есть "века нынешнего" с "веком минувшим". Большое количество внесценических персонажей раздвигает рамки сатирической картины общества, делает проблему не частной, а повсеместной. В этом новаторство Грибоедова.</w:t>
      </w:r>
    </w:p>
    <w:p>
      <w:pPr>
        <w:pStyle w:val="Normal"/>
        <w:ind w:firstLine="284"/>
        <w:jc w:val="both"/>
        <w:rPr/>
      </w:pPr>
      <w:r>
        <w:rPr/>
        <w:t>Консервативная масса дворянства проповедовала идеалы "минувшего века": "И награжденья брать, .и весело пожить". Вот их лозунг, их девиз жизни. Чацкий же, и ему подобные, видят цель жизни в переустройстве общества, когда "рабов по духу" сменит гармонично развитая личность, способная к самопожертвованию во имя прогресса России. Чацкий о "минувшем веке" говорит: "Прямой был век покорности и страха". Чацкий противопоставляет идеалам Фамусова высокое понимание чести и долга, общественной роли и обязанностей человек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4:53:00Z</dcterms:created>
  <dc:creator>Погорелов</dc:creator>
  <dc:description/>
  <dc:language>en-US</dc:language>
  <cp:lastModifiedBy>Погорелов</cp:lastModifiedBy>
  <dcterms:modified xsi:type="dcterms:W3CDTF">2002-02-04T14:56:00Z</dcterms:modified>
  <cp:revision>1</cp:revision>
  <dc:subject/>
  <dc:title>РОЛЬ ВНЕСЦЕНИЧЕСКИХ ПЕРСОНАЖЕЙ В КОМЕДИИ "ГОРЕ ОТ УМА"</dc:title>
</cp:coreProperties>
</file>