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Характер основного конфликта в комедии Грибоедова "Горе от ума"</w:t>
      </w:r>
    </w:p>
    <w:p>
      <w:pPr>
        <w:pStyle w:val="Normal"/>
        <w:ind w:firstLine="284"/>
        <w:jc w:val="both"/>
        <w:rPr/>
      </w:pPr>
      <w:r>
        <w:rPr/>
        <w:t xml:space="preserve">Александр Сергеевич Грибоедов был одним из умнейших людей своего времени. Он получил блестящее образование, знал несколько восточных языков, был тонкий политик и дипломат. Грибоедов погиб в 34 года мучительной смертью, растерзанный фанатиками, оставив потомкам два замечательных вальса и комедию "Горе от ума". </w:t>
      </w:r>
    </w:p>
    <w:p>
      <w:pPr>
        <w:pStyle w:val="Normal"/>
        <w:ind w:firstLine="284"/>
        <w:jc w:val="both"/>
        <w:rPr/>
      </w:pPr>
      <w:r>
        <w:rPr/>
        <w:t>"Горе от ума" - социально-политическая комедия. Грибоедов дал в ней правдивую картину русской жизни после Отечественной войны 1812 года. В комедии показан процесс отхода передовой части дворянства от косной среды и борьбы со своим классом. Читатель может проследить развитие конфликта между двумя общественно-политическими лагерями: крепостников (фамусовское общество) и антикрепостников (Чацкий).</w:t>
      </w:r>
    </w:p>
    <w:p>
      <w:pPr>
        <w:pStyle w:val="Normal"/>
        <w:ind w:firstLine="284"/>
        <w:jc w:val="both"/>
        <w:rPr/>
      </w:pPr>
      <w:r>
        <w:rPr/>
        <w:t>Фамусовское общество традиционно. Жизненные устои его таковы, что "учиться надо, на старших глядя", уничтожать вольнодумные мысли, служить с покорностью лицам, стоящим ступенькой выше, а главное - быть богатым. Своеобразным идеалом этого общества являются в монологах Фамусова Максим Петрович и дядя Кузьма Петрович:</w:t>
      </w:r>
    </w:p>
    <w:p>
      <w:pPr>
        <w:pStyle w:val="Normal"/>
        <w:ind w:firstLine="284"/>
        <w:jc w:val="center"/>
        <w:rPr/>
      </w:pPr>
      <w:r>
        <w:rPr/>
        <w:t>...Вот пример:</w:t>
      </w:r>
    </w:p>
    <w:p>
      <w:pPr>
        <w:pStyle w:val="Normal"/>
        <w:ind w:firstLine="284"/>
        <w:jc w:val="center"/>
        <w:rPr/>
      </w:pPr>
      <w:r>
        <w:rPr/>
        <w:t>Покойник был почтенный камергер,</w:t>
      </w:r>
    </w:p>
    <w:p>
      <w:pPr>
        <w:pStyle w:val="Normal"/>
        <w:ind w:firstLine="284"/>
        <w:jc w:val="center"/>
        <w:rPr/>
      </w:pPr>
      <w:r>
        <w:rPr/>
        <w:t>С ключом и сыну ключ умел доставить;</w:t>
      </w:r>
    </w:p>
    <w:p>
      <w:pPr>
        <w:pStyle w:val="Normal"/>
        <w:ind w:firstLine="284"/>
        <w:jc w:val="center"/>
        <w:rPr/>
      </w:pPr>
      <w:r>
        <w:rPr/>
        <w:t>Богат, и на богатой был женат;</w:t>
      </w:r>
    </w:p>
    <w:p>
      <w:pPr>
        <w:pStyle w:val="Normal"/>
        <w:ind w:firstLine="284"/>
        <w:jc w:val="center"/>
        <w:rPr/>
      </w:pPr>
      <w:r>
        <w:rPr/>
        <w:t>Переженил детей, внучат;</w:t>
      </w:r>
    </w:p>
    <w:p>
      <w:pPr>
        <w:pStyle w:val="Normal"/>
        <w:ind w:firstLine="284"/>
        <w:jc w:val="center"/>
        <w:rPr/>
      </w:pPr>
      <w:r>
        <w:rPr/>
        <w:t>Скончался, все о нем прискорбно поминают:</w:t>
      </w:r>
    </w:p>
    <w:p>
      <w:pPr>
        <w:pStyle w:val="Normal"/>
        <w:ind w:firstLine="284"/>
        <w:jc w:val="center"/>
        <w:rPr/>
      </w:pPr>
      <w:r>
        <w:rPr/>
        <w:t>Кузьма Петрович! Мир ему! -</w:t>
      </w:r>
    </w:p>
    <w:p>
      <w:pPr>
        <w:pStyle w:val="Normal"/>
        <w:ind w:firstLine="284"/>
        <w:jc w:val="center"/>
        <w:rPr/>
      </w:pPr>
      <w:r>
        <w:rPr/>
        <w:t>Что за тузы в Москве живут и умирают!..</w:t>
      </w:r>
    </w:p>
    <w:p>
      <w:pPr>
        <w:pStyle w:val="Normal"/>
        <w:ind w:firstLine="284"/>
        <w:jc w:val="both"/>
        <w:rPr/>
      </w:pPr>
      <w:r>
        <w:rPr/>
        <w:t xml:space="preserve">Образ Чацкого, напротив, это что-то новое, свежее, врывающееся в жизнь, несущее перемены. Это реалистический образ, выразитель передовых идей своего времени. Чацкого можно было бы назвать героем своего времени. В монологах Чацкого прослеживается целая политическая программа. Он разоблачает крепостничество и его порождения, бесчеловечность, лицемерие, тупую военщину, невежество, лжепатриотизм. Он дает беспощадную характеристику фамусовскому обществу. Диалоги Фамусова и Чацкого - это борьба. В начале комедии она проявляется еще не в острой форме. Ведь Фамусов –воспитатель Чацкого. В начале комедии Фамусов благосклонен к Чацкому, он даже готов уступить руку Софьи, но ставит при этом свои условия: </w:t>
      </w:r>
    </w:p>
    <w:p>
      <w:pPr>
        <w:pStyle w:val="Normal"/>
        <w:ind w:firstLine="284"/>
        <w:jc w:val="center"/>
        <w:rPr/>
      </w:pPr>
      <w:r>
        <w:rPr/>
        <w:t>Сказал бы я, во-первых: не блажи,</w:t>
      </w:r>
    </w:p>
    <w:p>
      <w:pPr>
        <w:pStyle w:val="Normal"/>
        <w:ind w:firstLine="284"/>
        <w:jc w:val="center"/>
        <w:rPr/>
      </w:pPr>
      <w:r>
        <w:rPr/>
        <w:t>Именьем, брат, не управляй оплошно,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А, главное, подитка послужи.</w:t>
      </w:r>
    </w:p>
    <w:p>
      <w:pPr>
        <w:pStyle w:val="Normal"/>
        <w:ind w:firstLine="284"/>
        <w:jc w:val="both"/>
        <w:rPr/>
      </w:pPr>
      <w:r>
        <w:rPr/>
        <w:t xml:space="preserve">На что Чацкий бросает: </w:t>
      </w:r>
    </w:p>
    <w:p>
      <w:pPr>
        <w:pStyle w:val="Normal"/>
        <w:ind w:firstLine="284"/>
        <w:jc w:val="center"/>
        <w:rPr/>
      </w:pPr>
      <w:r>
        <w:rPr/>
        <w:t>Служить бы рад, прислуживаться тошно.</w:t>
      </w:r>
    </w:p>
    <w:p>
      <w:pPr>
        <w:pStyle w:val="Normal"/>
        <w:ind w:firstLine="284"/>
        <w:jc w:val="both"/>
        <w:rPr/>
      </w:pPr>
      <w:r>
        <w:rPr/>
        <w:t>Но постепенно начинает завязываться другая борьба, важная и серьезная, целая битва. Оба, Фамусов и Чацкий, бросили друг другу перчатку. Смотрели бы, как делали отцы, Учились бы, на старших глядя! - раздался военный клич Фамусова. А в ответ - монолог Чацкого "А судьи кто?". В этом монологе Чацкий клеймит "прошедшего житья подлейшие черты". Каждое новое лицо, появляющееся в процессе развития сюжета, становится в оппозицию к Чацкому. Злословят в его адрес анонимные персонажи: г-н Н, г-н Д, 1-я княжна, 2-я княжна и т.д. Сплетни растут, как "снежный ком". В столкновении с этим миром показана социальная интрига пьесы. Но в комедии есть и еще один конфликт, еще одна интрига - любовная. И.А. Гончаров писал: "Всякий шаг Чацкого, почти всякое его слово в пьесе тесно связано с игрой чувства его к Софье". Именно непонятное Чацкому поведение Софьи послужило мотивом, поводом к раздражению, к тому "мильону терзаний", под влиянием которых он только и мог сыграть указанную ему Грибоедовым роль. Чацкий мучается, не понимая, кто его соперник: то ли Скалозуб, то ли Молчалин? Поэтому он становится по отношению к гостям Фамусова раздражительным, невыносимым, колким. Софья, раздраженная репликами Чацкого, оскорбляющего не только гостей, но и ее возлюбленного, в разговоре с г-ном Н упоминает о сумасшествии Чацкого: "Он не в своем уме". И слух о сумасшествии Чацкого несется по залам, распространяется среди гостей, приобретая фантастические, гротескные формы. И он сам, еще ничего не зная, подтверждает этот слух жарким монологом "Французик из Бордо", который он произносит в пустом зале. В четвертом действии комедии наступает развязка обоих конфликтов Чацкий узнает, кто избранник Софьи. Это Молчалин. Тайна раскрыта, сердце пусто, мучениям нет конца. Ах! Как игру судьбы постичь? Людей с душой гонительница, бич! – Молчалины блаженствуют на свете! - говорит разбитый горем Чацкий. Его задетая гордость, вырвавшаяся обида жжет. Он порывает с Софьей: Довольно! С вами я горжусь моим разрывом.</w:t>
      </w:r>
    </w:p>
    <w:p>
      <w:pPr>
        <w:pStyle w:val="Normal"/>
        <w:ind w:firstLine="284"/>
        <w:jc w:val="both"/>
        <w:rPr/>
      </w:pPr>
      <w:r>
        <w:rPr/>
        <w:t>И перед тем, как навсегда уйти, Чацкий в гневе бросает всему фамусовскому обществу: Из огня тот выйдет невредим, Кто с вами день пробыть успеет. Подышит воздухом одним, И в нем рассудок уцелеет... Чацкий уезжает. Но кто он - победитель или побежденный? Наиболее точно на этот вопрос ответил Гончаров в статье "Мильон терзаний": "Чацкий сломлен количеством старой силы, нанеся ей в свою очередь смертельный удар качеством сипы свежей. Он вечный обличитель лжи, запрятавшийся в пословицу-"Один в поле не воин". Нет воин, если он Чацкий, и притом победитель, но передовой воин, застрельщик и - всегда жертва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53:00Z</dcterms:created>
  <dc:creator>Погорелов</dc:creator>
  <dc:description/>
  <dc:language>en-US</dc:language>
  <cp:lastModifiedBy>Погорелов</cp:lastModifiedBy>
  <dcterms:modified xsi:type="dcterms:W3CDTF">2002-02-04T14:55:00Z</dcterms:modified>
  <cp:revision>1</cp:revision>
  <dc:subject/>
  <dc:title>ХАРАКТЕР ОСНОВНОГО КОНФЛИКТА В КОМЕДИИ ГРИБОЕДОВА "ГОРЕ ОТ УМА"</dc:title>
</cp:coreProperties>
</file>