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"Дно жизни" - трагический образ пьесы А. М. Горького "На дне" 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Пьеса Горького "На дне" была написана в 1902 году для труппы Московского Художественного общедоступного театра. Горький долгое время не мог подобрать точного названия пьесе. Первоначально она называлась "Ночлежка", затем "Без солнца" и, наконец, "На дне". В самом названии уже заложен огромный смысл. Люди, которые попали на дно, уже никогда не поднимутся к свету, к новой жизни. Тема униженных и оскорбленных не нова в русской литературе. Вспомним героев Достоевского, которым тоже "уже некуда больше идти". Много сходных черт можно найти у героев Достоевского и Горького: это тот же мир пьяниц, воров, проституток и сутенеров. Только он еще более страшно и реалистично показаны Горьким.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В пьесе Горького зрители впервые увидели незнакомый им мир отверченных. Такой суровой, беспощадной правды о жизни социальных низов, об их беспросветной участи мировая драматургия еще не знала. Под сводами костылевской ночлежки оказались люди самою различного характера и социального положения. Каждый из них наделен своими индивидуальными чертами. Здесь и рабочий Клещ, мечтающий о честном труде, и Пепел, жаждущий правильной жизни, и Актер, весь поглощенный воспоминаниями о своей былой славе, и Настя, страстно рвущаяся к большой, настоящей любви. Все они достойны лучшей участи. Тем трагичнее их положение сейчас. Люди, живущие в этом подвале, похожем на пещеру, -трагические жертвы уродливых и жестоких порядков, при которых человек перестает быть человеком и обречен влачить жалкое существование.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Горький не дает подробного изложения биографий героев пьесы, но и те немногие черты, которые он воспроизводит, прекрасно раскрывают замысел автора. В немногих словах рисуется трагизм жизненной судьбы Анны. "Не помню, когда я сыта была, - говорит она. - Над каждым куском хлеба тряслась... Всю жизнь мою дрожала... Мучилась... как бы больше другого не съесть... Всю жизнь в отрепьях ходила... всю мою несчастную жизнь..." Рабочий Клещ говорит о безысходной своей доле: "Работы нет... силы нет... Вот - правда! Пристанища, пристанища нету! Издыхать надо... Вот правда!"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Обитатели "дна" выброшены из жизни в силу условий, царящих в обществе. Человек предоставлен самому себе. Если он споткнулся, выбился из колеи, ему грозит "дно", неминуемая нравственная, а нередко и физическая гибель. Погибает Анна, кончает с собой Актер, да и остальные измотаны, изуродованы жизнью до последней степени.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И даже здесь, в этом страшном мире отверженных, продолжают действовать волчьи законы "дна". Вызывает отвращение фигура содержателя ночлежки Костылева, одного из "хозяев жизни", который готов даже из своих несчастных и обездоленных постояльцев выжать последнюю копейку. Столь же отвратительна и его жена Василиса своей безнравственностью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рашная участь обитателей ночлежки становится особенно очевидной, если сопоставить ее с тем, к чему призван человек. Под темными и угрюмыми сводами ночлежного дома, среди жалких и искалеченных, несчастных и бездомных бродяг звучат торжественным гимном слова о человеке, о его призвании, о его силе и его красоте: "Человек - вот правда! Все - в человеке, все для человека! Существует только человек, все же остальное - дело его рук и его мозга! Человек! Это великолепно! Это звучит- гордо!"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Гордые слова о том, каким должен быть и каким может быть человек, еще резче оттеняют ту картину действительного положения человека, которую рисует писатель. И этот контраст приобретает особый смысл... Пламенный монолог Сатина о человеке звучит несколько неестественно в атмосфере непроглядной тьмы, особенно после того, как ушел Лука, повесился Актер, посажен в тюрьму Васька Пепел. Это чувствовал сам писатель и объяснял это тем, что в пьесе должен быть резонер (выразитель мыслей автора), но героев, которых изобразил Горький, трудно назвать выразителями чьих-либо идей вообще. Поэтому и вкладывает свои мысли Горький в уста Сатина, самого свободолюбивого и справедливого персонажа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0:31:00Z</dcterms:created>
  <dc:creator>Владимир</dc:creator>
  <dc:description/>
  <dc:language>en-US</dc:language>
  <cp:lastModifiedBy>Владимир</cp:lastModifiedBy>
  <dcterms:modified xsi:type="dcterms:W3CDTF">2000-04-09T10:31:00Z</dcterms:modified>
  <cp:revision>2</cp:revision>
  <dc:subject/>
  <dc:title>"Дно жизни" - трагический образ пьесы А</dc:title>
</cp:coreProperties>
</file>