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ОССИЯ В ЛИРИКЕ БЛОКА И ЕСЕНИНА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Россия! Сколько замечательных поэтов земли русской воспели тебя в прекрасных стихах и сколько писателей посвятили тебе свои произведения! Великий поэт Некрасов писал: "Не может сын глядеть спокойно на горе матери родной, не будет гражданин достойный к Отчизне холоден душой". Тема России является центральной в творчестве многих поэтов. Творчество Александра Блока, по праву называемое мостом, связывающим литературу XIX и XX веков, наполнено неиссякаемым любовным чувством к родине. Особенно мощно эта тема начинает звучать в его лирике во время переломных событий начала века. С болью в душе и сердце поэт восклицает: Россия, ншщая Россия, Мне избы серые твои, Твои мне песни ветровые, Как слезы первые любви.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Весть о первой русской революции Блок принял с восторгом, она пробудила в нем чувство связи с народом и сознание общественной и творческой ответственности за судьбу страны. В это время его поэзия приобретает заряд духовной силы, поднимается до огромной нравственной высоты. .Свои переживания были впервые выражены Блоком в стихотворении "Осенняя воля", где, обращаясь к Родине</w:t>
        <w:softHyphen/>
        <w:t>матери, поэт писал: "Приюти ты в далях необъятных. Как жить и плакать без тебя?" Правда, впоследствии он, как бы сомневаясь, спрашивает себя о том, является ли революция для России благом, а может быть, это просто разрушительная сила? Блок понимает, что "в России плохо". Как предчувствие кровавых событий и страданий любимой родины звучит в словах Христа: Родной простор печален. Изнемогаю па кресте. И челн твой будет ли причален К моей распятой высоте?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Но даже в эти тяжелые годы Блок своим редким чутьем угадывает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движение жизни и не теряет веры в будущее России. Предчувствие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надвигающихся серьезных перемен в судьбе родины очень ярко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выражено в чудесном поэтическом цикле стихов о России. Главной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ведущей мыслью этого цикла являются слова: "И вечный бой! Покой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нам только снится! Сквозь кровь и пыль... Летит, летит степная кобылица и мнет ковыль"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Посвятив теме родины всю свою жизнь, Блок создал величественную, многоликую и многоцветную, полную жизни и движения картину родной земли. Блок создает неповторимый образ России - образ прекрасной девушки, невесты, возлюбленной. Блок писал: О,Нищая моя страна, Что ты для сердца значишь? О, бедная моя жена, О чем ты горько плачешь?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тив пути постоянно присутствует в стихотворениях Блока о России, это помогает ему изобразить Родину в постоянном движении, показать устремленность России в будуще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отличие от Блока, Сергей Есенин к вершинам поэзии поднялся из глубин народной жизни. Свое село Константиново он воспринимал как образ родины. Отдавая отчет своему яркому, самобытному таланту, Сергей Есенин писал: Мое село лишь тем и будет знаменито, Что здесь когда-то баба родила Российского, скандального пиита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Есенин рассматривал крестьянство и деревню как основных носителей русской культуры, поэтому основная тема стихотворений поэта - это мир русского крестьянства, воспринимаемый как жизненная философия поэта, которая определила многие особенности его стихов о Родине. Чувство безграничной любви к России звучит в почти каждом стихотворении поэта. Есенин пишет: "Но более всего любовь к родному краю меня томила, мучила и жгла". Есенин - поэт сложной судьбы. В стихотворении "Русь уходящая" он с горечью пишет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 человек не новый. Что скрывать? Остался в прошлом я одной ногою, Стремясь догнатъ стальную рать, Скольжу и падаю другою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 лирике поэта, посвященной теме Родины, отразились и его раздумья о судьбе родины после революции. Вернувшись в двадцатых годах на родину, Есенин замечает в деревне, которая является для него символом родины, приметы больших изменений. Есенину на минуту кажется, что его родина в нем не нуждается и у нее теперь есть другие певцы: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от так страна! Какого ж я рожна, Орал, что я с народом дpужeн? Моя поэзия здесь больше нe нужнa, И сам я здесь ни капельки не нужcн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о его чувство сопричастности судьбе России, его чувство любви и ответственности за нее заставляют Есенина бороться до конца. Есенин ушел из жизни в 1925 году, не успев увидеть, как его любимую родину добровольно коллективизировали. Недаром Горький писал: "Сергея Есенина не спрячешь, не вычеркнешь из нашей действительности, он выражал стон и вопль многих сотен тысяч, он яркий и драматический символ России"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29:00Z</dcterms:created>
  <dc:creator>Владимир</dc:creator>
  <dc:description/>
  <dc:language>en-US</dc:language>
  <cp:lastModifiedBy>Владимир</cp:lastModifiedBy>
  <dcterms:modified xsi:type="dcterms:W3CDTF">2000-04-09T10:29:00Z</dcterms:modified>
  <cp:revision>2</cp:revision>
  <dc:subject/>
  <dc:title>РОССИЯ В ЛИРИКЕ БЛОКА И ЕСЕНИНА</dc:title>
</cp:coreProperties>
</file>