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rPr>
          <w:sz w:val="20"/>
          <w:szCs w:val="20"/>
        </w:rPr>
      </w:pPr>
      <w:r>
        <w:rPr>
          <w:sz w:val="20"/>
          <w:szCs w:val="20"/>
        </w:rPr>
        <w:t>ЛИРИКА СЕРГЕЯ ЕСЕНИНА</w:t>
      </w:r>
    </w:p>
    <w:p>
      <w:pPr>
        <w:pStyle w:val="Normal"/>
        <w:suppressAutoHyphens w:val="true"/>
        <w:autoSpaceDE w:val="false"/>
        <w:ind w:right="88" w:hanging="0"/>
        <w:rPr>
          <w:sz w:val="20"/>
          <w:szCs w:val="20"/>
        </w:rPr>
      </w:pPr>
      <w:r>
        <w:rPr>
          <w:sz w:val="20"/>
          <w:szCs w:val="20"/>
        </w:rPr>
        <w:t>Я человек не новый, что скрывать, Остался в прошлом я одной ногою, Стремясь догнать "стальную рать", Скольжу и падаю другою. Есенин "Вся моя автобиография - в стихах", - писал Есенин. Чем крупнее художник, чем масштабнее его творчество, чем самобытнее талант, тем труднее современникам полностью оценить его вклад в духовную жизнь нации. В более поздних стихах Есенин, как бы подводя итоги своей творческой деятельности, писал: "Мое село лишь тем и будет знаменито, что здесь когда-то баба родила российского скандального пиита".</w:t>
      </w:r>
    </w:p>
    <w:p>
      <w:pPr>
        <w:pStyle w:val="Normal"/>
        <w:suppressAutoHyphens w:val="true"/>
        <w:autoSpaceDE w:val="false"/>
        <w:ind w:right="88" w:hanging="0"/>
        <w:rPr>
          <w:sz w:val="20"/>
          <w:szCs w:val="20"/>
        </w:rPr>
      </w:pPr>
      <w:r>
        <w:rPr>
          <w:sz w:val="20"/>
          <w:szCs w:val="20"/>
        </w:rPr>
        <w:t>Есенин прожил всего тридцать лет, но след, оставленный им в поэзии, неизгладим. Богата талантами русская земля. Родился Есенин в Константинове, где прошли его детские годы, а затем и годы юности, здесь он написал свои первые стихи. К вершинам поэзии Сергей</w:t>
      </w:r>
    </w:p>
    <w:p>
      <w:pPr>
        <w:pStyle w:val="Normal"/>
        <w:suppressAutoHyphens w:val="true"/>
        <w:autoSpaceDE w:val="false"/>
        <w:ind w:right="88" w:hanging="0"/>
        <w:rPr>
          <w:sz w:val="20"/>
          <w:szCs w:val="20"/>
        </w:rPr>
      </w:pPr>
      <w:r>
        <w:rPr>
          <w:sz w:val="20"/>
          <w:szCs w:val="20"/>
        </w:rPr>
        <w:t>Есенин поднялся из глубин народной жизни. Мир народно-</w:t>
      </w:r>
    </w:p>
    <w:p>
      <w:pPr>
        <w:pStyle w:val="Normal"/>
        <w:suppressAutoHyphens w:val="true"/>
        <w:autoSpaceDE w:val="false"/>
        <w:ind w:right="88" w:hanging="0"/>
        <w:rPr>
          <w:sz w:val="20"/>
          <w:szCs w:val="20"/>
        </w:rPr>
      </w:pPr>
      <w:r>
        <w:rPr>
          <w:sz w:val="20"/>
          <w:szCs w:val="20"/>
        </w:rPr>
        <w:t>поэтических образов окружал его с детских лет. Вся красота родного края с годами изобразилась в стихах, полных любви к русской земле:</w:t>
      </w:r>
    </w:p>
    <w:p>
      <w:pPr>
        <w:pStyle w:val="Normal"/>
        <w:suppressAutoHyphens w:val="true"/>
        <w:autoSpaceDE w:val="false"/>
        <w:ind w:right="88" w:hanging="0"/>
        <w:rPr>
          <w:sz w:val="20"/>
          <w:szCs w:val="20"/>
        </w:rPr>
      </w:pPr>
      <w:r>
        <w:rPr>
          <w:sz w:val="20"/>
          <w:szCs w:val="20"/>
        </w:rPr>
        <w:t>О Русь - малиновое поле, И синь, упавшая в реку, Люблю до радости и боли Твою озерную тоску.</w:t>
      </w:r>
    </w:p>
    <w:p>
      <w:pPr>
        <w:pStyle w:val="Normal"/>
        <w:suppressAutoHyphens w:val="true"/>
        <w:autoSpaceDE w:val="false"/>
        <w:ind w:right="264" w:hanging="0"/>
        <w:rPr>
          <w:sz w:val="20"/>
          <w:szCs w:val="20"/>
        </w:rPr>
      </w:pPr>
      <w:r>
        <w:rPr>
          <w:sz w:val="20"/>
          <w:szCs w:val="20"/>
        </w:rPr>
        <w:t>Боли и невзгоды крестьянской Руси, ее радости и надежды - все это отобразилось на поэзии Сергея Есенина. "Моя лирика, - не без гордости говорил Есенин, - жива одной большой любовью, любовью к Родине. Чувство Родины - основное в моем творчестве". Край любимый! Сердцу снятся Скирды солнца в водах лонных, Я хотел бы затеряться В зеленях твоих стозвонных, -</w:t>
      </w:r>
    </w:p>
    <w:p>
      <w:pPr>
        <w:pStyle w:val="Normal"/>
        <w:suppressAutoHyphens w:val="true"/>
        <w:autoSpaceDE w:val="false"/>
        <w:rPr>
          <w:sz w:val="20"/>
          <w:szCs w:val="20"/>
        </w:rPr>
      </w:pPr>
      <w:r>
        <w:rPr>
          <w:sz w:val="20"/>
          <w:szCs w:val="20"/>
        </w:rPr>
        <w:t>писал поэт. Такие строки, на мой взгляд, могут родиться только в душе истинного художника, для которого Родина - это жизнь.</w:t>
      </w:r>
    </w:p>
    <w:p>
      <w:pPr>
        <w:pStyle w:val="Normal"/>
        <w:suppressAutoHyphens w:val="true"/>
        <w:autoSpaceDE w:val="false"/>
        <w:ind w:right="88" w:hanging="0"/>
        <w:rPr>
          <w:sz w:val="20"/>
          <w:szCs w:val="20"/>
        </w:rPr>
      </w:pPr>
      <w:r>
        <w:rPr>
          <w:sz w:val="20"/>
          <w:szCs w:val="20"/>
        </w:rPr>
        <w:t>Дед Есенина, "яркая личность, широкая натура", по словам поэта, имел прекрасную память и знал наизусть множество народных песен и частушек. Сам Есенин знал в совершенстве русский фольклор, который изучал не по книгам. Мать Есенина знала множество песен, которые Есенин вспоминал не раз. Есенин знал песни, как редко кто их знал, он любил их - грустные и веселые, старинные и современные. Песни, сказания, поговорки - на этом воспитывался Сергей Есенин. В его тетрадях было записано около четырех тысяч миниатюрных шедевров.</w:t>
      </w:r>
    </w:p>
    <w:p>
      <w:pPr>
        <w:pStyle w:val="Normal"/>
        <w:suppressAutoHyphens w:val="true"/>
        <w:autoSpaceDE w:val="false"/>
        <w:ind w:right="352" w:hanging="0"/>
        <w:rPr>
          <w:sz w:val="20"/>
          <w:szCs w:val="20"/>
        </w:rPr>
      </w:pPr>
      <w:r>
        <w:rPr>
          <w:sz w:val="20"/>
          <w:szCs w:val="20"/>
        </w:rPr>
        <w:t>С течением времени талант Есенина набирал силу. Войти в литературный мир Есенину помог Блок, перед которым он преклонялся. Он (Блок) написал своему другу Городецкому письмо с просьбой помочь молодому таланту. В своем дневнике Блок писал: "Стихи свежие, чистые, голосистые. Давно не испытывал такого наслаждения". Позже стихи Сергея Есенина начали печатать столичные журналы: Мечтатель сельский - я в столице Стал первокласснейший поэт.</w:t>
      </w:r>
    </w:p>
    <w:p>
      <w:pPr>
        <w:pStyle w:val="Normal"/>
        <w:suppressAutoHyphens w:val="true"/>
        <w:autoSpaceDE w:val="false"/>
        <w:ind w:right="352" w:hanging="0"/>
        <w:rPr>
          <w:sz w:val="20"/>
          <w:szCs w:val="20"/>
        </w:rPr>
      </w:pPr>
      <w:r>
        <w:rPr>
          <w:sz w:val="20"/>
          <w:szCs w:val="20"/>
        </w:rPr>
        <w:t>Один из рецензентов сказал о ранних стихах поэта: "Усталый, пресыщенный горожанин, читая стихи Есенина, приобщается к забытому аромату полей, чем-то радостным веет от его поэзии". Началась первая мировая война. Всем сердцем, всей душой поэт предан Родине и своему народу в эти долгие годы горя и печали:</w:t>
      </w:r>
    </w:p>
    <w:p>
      <w:pPr>
        <w:pStyle w:val="Normal"/>
        <w:suppressAutoHyphens w:val="true"/>
        <w:autoSpaceDE w:val="false"/>
        <w:ind w:right="352" w:hanging="0"/>
        <w:rPr>
          <w:sz w:val="20"/>
          <w:szCs w:val="20"/>
        </w:rPr>
      </w:pPr>
      <w:r>
        <w:rPr>
          <w:sz w:val="20"/>
          <w:szCs w:val="20"/>
        </w:rPr>
        <w:t>Ой ты, Русь, моя родина кроткая, Лишь к тебе я любовь берегу. Стихотворение "Русь" - это замечательное и широко знаменитое произведение, это художественное кредо поэта. По настроению "Русь" чем-то перекликается с блоковскими скорбными раздумьями о Родине: Россия, нищая Россия, Мне избы серые твоu, Твои мне песпи ветровые, Как слезы первые любви!</w:t>
      </w:r>
    </w:p>
    <w:p>
      <w:pPr>
        <w:pStyle w:val="Normal"/>
        <w:suppressAutoHyphens w:val="true"/>
        <w:autoSpaceDE w:val="false"/>
        <w:ind w:right="352" w:hanging="0"/>
        <w:rPr>
          <w:sz w:val="20"/>
          <w:szCs w:val="20"/>
        </w:rPr>
      </w:pPr>
      <w:r>
        <w:rPr>
          <w:sz w:val="20"/>
          <w:szCs w:val="20"/>
        </w:rPr>
        <w:t>Время творчества Есенина - время крутых поворотов в истории России. Он писал в автобиографии: "Революцию я принял, но с крестьянским уклоном". Иначе и не могло быть. Есенин не просто лирик, это поэт большого ума, глубоких философских размышлений. Драматизм его мироощущения, его напряженные поиски истины, ошибки и слабости - все это грани огромного таланта, но, изучая его творческий путь, можно смело сказать, что Есенин всегда был верен себе в главном - в стремлении постичь сложную судьбу своего народа. Полтора года, проведенные поэтом за границей, были исключительным периодом в его жизни: он не писал стихов, ничто не вдохновляло поэта вдали от родного края. Именно там возник замысел трагедийной поэмы "Черный человек". Это последнее поэтическое произведение Есенина. Только за границей он понял, какие грандиозные перемены происходят на Родине. Он отмечает в дневнике, что, возможно, русская революция спасет мир от безнадежного мещанства. После возвращения из-за границы Есенин посещает родные края. Ему грустно, ему кажется, что народ не помнит о нем, что в деревне произошли огромные перемены, но в какую сторону, он определить не мог. Поэт пишет: Вот так страна! Какого ж я рожна, Орал, что я с народом дружен. Моя поэзия здесь больше не нужна, И сам я здесь ни капельки не нужен. С горы идет кpecmъянcкuй комсомол, Наяривая под гармошку рьяно, Поют агитки Бедного Демьяна, Веселым криком оглашая дол.</w:t>
      </w:r>
    </w:p>
    <w:p>
      <w:pPr>
        <w:pStyle w:val="Normal"/>
        <w:suppressAutoHyphens w:val="true"/>
        <w:autoSpaceDE w:val="false"/>
        <w:ind w:right="176" w:hanging="0"/>
        <w:rPr>
          <w:sz w:val="20"/>
          <w:szCs w:val="20"/>
        </w:rPr>
      </w:pPr>
      <w:r>
        <w:rPr>
          <w:sz w:val="20"/>
          <w:szCs w:val="20"/>
        </w:rPr>
        <w:t>Долгие годы в школе изучали поэзию Демьяна Бедного, Лебедева- Кумача, но молодежь не знала Ходасевича, талантливого от бога, в школьные учебники не включали лирику Есенина, ложно обвиняя его в безыдейности, .лучших поэтов вычеркивали из литературы. Но они живы, их стихи читают, любят, им верят. Есенин "кровью чувств" писал свои стихи. Раздавая себя, он рано сгорел сам, его поэзия - это его судьба. Еще раньше в стихотворении "Устал я жить в родном краю" он предрекает свое будущее: Устал я жить в родном краю В тоске по гречневым просторам, Покину хижину мою, уйду бродягою и вором... А месяц будет плыть и плыть, роняя весла по озерам, И Русь все так же будет жить, плясать и плакать у забора.</w:t>
      </w:r>
    </w:p>
    <w:p>
      <w:pPr>
        <w:pStyle w:val="Normal"/>
        <w:suppressAutoHyphens w:val="true"/>
        <w:autoSpaceDE w:val="false"/>
        <w:ind w:right="176" w:hanging="0"/>
        <w:rPr>
          <w:sz w:val="20"/>
          <w:szCs w:val="20"/>
        </w:rPr>
      </w:pPr>
      <w:r>
        <w:rPr>
          <w:sz w:val="20"/>
          <w:szCs w:val="20"/>
        </w:rPr>
        <w:t>В поэзии последующих лет все чаще звучит мотив грусти, сожаления о растраченных силах, от его поэзии веет какой-то безысходностью. В "Черном человеке" он пишет трагические строки: "Друг мой, я очень и очень болен, сам не знаю, откуда взялась эта боль, то ли ветер шумит в чистом поле, то ль, как рощу в сентябрь, сжигает мозги алкоголь". Это не минутная слабость поэта, это ясное понимание, что жизнь его подходит к концу. Недавно в нашей прессе промелькнуло сообщение о том, что Есенин не покончил жизнь самоубийством, что его убили, потому что он оказывал большое влияние на умы русского народа. Вопрос спорный, но строки ("в этой жизни умереть не ново, но и жизнь, конечно, не новей") говорят о том, что он устал бороться с окружающей действительностью. Мне бы хотелось закончить свое сочинение строками из его стихотворения "Мы теперь уходим понемногу". Его слова- это дань Родине, потомкам: Много дум в тишине я продумал, Много песен про себя сложил, И па этой по земле угрюмой Счастлив тем,чтоя дышал и жил.</w:t>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10:29:00Z</dcterms:created>
  <dc:creator>Владимир</dc:creator>
  <dc:description/>
  <dc:language>en-US</dc:language>
  <cp:lastModifiedBy>Владимир</cp:lastModifiedBy>
  <dcterms:modified xsi:type="dcterms:W3CDTF">2000-04-09T10:29:00Z</dcterms:modified>
  <cp:revision>2</cp:revision>
  <dc:subject/>
  <dc:title>ЛИРИКА СЕРГЕЯ ЕСЕНИНА</dc:title>
</cp:coreProperties>
</file>