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ЕМА РОДИНЫ И ПРИРОДЫ В ЛИРИКЕ С.А.ЕСЕНИНА.</w:t>
      </w:r>
    </w:p>
    <w:p>
      <w:pPr>
        <w:pStyle w:val="Normal"/>
        <w:suppressAutoHyphens w:val="true"/>
        <w:autoSpaceDE w:val="false"/>
        <w:ind w:right="264" w:hanging="0"/>
        <w:rPr>
          <w:sz w:val="20"/>
          <w:szCs w:val="20"/>
        </w:rPr>
      </w:pPr>
      <w:r>
        <w:rPr>
          <w:sz w:val="20"/>
          <w:szCs w:val="20"/>
        </w:rPr>
        <w:t>Тема родины - одна из главных тем в творчестве С.Есенина. Этого поэта принято связывать прежде всего с деревней, с родной для него Рязанщиной. Но из рязанской деревни Константиново поэт уехал совсем молодым, жил потом и в Москве, и в Петербурге, и за границей, в родную деревню приезжал время от времени как гость. Это важно знать для понимания позиции С.Есенина. Именно разлука с родной землей придала его стихам о ней ту теплоту воспоминаний, которая их отличает. В самих описаниях природы у поэта есть та мера отстраненности, которая позволяет эту красоту острее увидеть, почувствовать.</w:t>
      </w:r>
    </w:p>
    <w:p>
      <w:pPr>
        <w:pStyle w:val="Normal"/>
        <w:suppressAutoHyphens w:val="true"/>
        <w:autoSpaceDE w:val="false"/>
        <w:ind w:right="176" w:hanging="0"/>
        <w:rPr>
          <w:sz w:val="20"/>
          <w:szCs w:val="20"/>
        </w:rPr>
      </w:pPr>
      <w:r>
        <w:rPr>
          <w:sz w:val="20"/>
          <w:szCs w:val="20"/>
        </w:rPr>
        <w:t>Уже в ранних стихах С.Есенина звучат признания в любви к России. Так, одно из наиболее известных его произведений - "Гой ты, Русь моя родная..." С самого начала Русь здесь предстает как нечто святое, ключевой образ стихотворения - сравнение крестьянских хат с иконами, образами в ризах, и за этим сравнением - целая философия, система ценностей. Мир деревни - это как бы храм с его гармонией земли и неба, человека и природы. Мир Руси для С.Есенина - это и мир убогих, бедных, горьких крестьянских домов, край заброшенный, "деревня в ухабинах", где радость коротка, а печаль бесконечна: "Грустная песня, ты - русская боль". Особенно это чувство усиливается в стихах поэта после 1914 года - начала войны: деревня кажется ему невестой, покинутой милым и ожидающей от него вестей с поля боя. Для поэта родная деревня в России - это нечто единое, родина для него, особенно в раннем творчестве, - это прежде всего родной край, родное село, то, что позднее, уже на исходе XX века, литературные критики определили как понятие "малой родины". С присущей</w:t>
      </w:r>
    </w:p>
    <w:p>
      <w:pPr>
        <w:pStyle w:val="Normal"/>
        <w:suppressAutoHyphens w:val="true"/>
        <w:autoSpaceDE w:val="false"/>
        <w:ind w:right="176" w:hanging="0"/>
        <w:rPr>
          <w:sz w:val="20"/>
          <w:szCs w:val="20"/>
        </w:rPr>
      </w:pPr>
      <w:r>
        <w:rPr>
          <w:sz w:val="20"/>
          <w:szCs w:val="20"/>
        </w:rPr>
        <w:t>С.Есенину-лирику склонностью одушевлять все живое, все окружающее его, он и к России обращается как к близкому ему человеку: "Ой ты, Русь, моя родина кроткая, /Лишь к тебе я любовь берегу". Порой стихи поэта обретают ноту щемящей грусти, в них возникает чувство неприкаянности, лирический герой их - странник, покинувший родную хижину, всеми отверженный и забытый. И единственное, что остается неизменным, что сохраняет вечную ценность - это природа и Россия: "А месяц будет плыть и плыть,</w:t>
      </w:r>
    </w:p>
    <w:p>
      <w:pPr>
        <w:pStyle w:val="Normal"/>
        <w:suppressAutoHyphens w:val="true"/>
        <w:autoSpaceDE w:val="false"/>
        <w:ind w:right="176" w:hanging="0"/>
        <w:rPr>
          <w:sz w:val="20"/>
          <w:szCs w:val="20"/>
        </w:rPr>
      </w:pPr>
      <w:r>
        <w:rPr>
          <w:sz w:val="20"/>
          <w:szCs w:val="20"/>
        </w:rPr>
        <w:t>Роняя весла по озерам...</w:t>
      </w:r>
    </w:p>
    <w:p>
      <w:pPr>
        <w:pStyle w:val="Normal"/>
        <w:suppressAutoHyphens w:val="true"/>
        <w:autoSpaceDE w:val="false"/>
        <w:ind w:right="176" w:hanging="0"/>
        <w:rPr>
          <w:sz w:val="20"/>
          <w:szCs w:val="20"/>
        </w:rPr>
      </w:pPr>
      <w:r>
        <w:rPr>
          <w:sz w:val="20"/>
          <w:szCs w:val="20"/>
        </w:rPr>
        <w:t>И Русь все также будет жить,</w:t>
      </w:r>
    </w:p>
    <w:p>
      <w:pPr>
        <w:pStyle w:val="Normal"/>
        <w:suppressAutoHyphens w:val="true"/>
        <w:autoSpaceDE w:val="false"/>
        <w:ind w:right="176" w:hanging="0"/>
        <w:rPr>
          <w:sz w:val="20"/>
          <w:szCs w:val="20"/>
        </w:rPr>
      </w:pPr>
      <w:r>
        <w:rPr>
          <w:sz w:val="20"/>
          <w:szCs w:val="20"/>
        </w:rPr>
        <w:t>Плясать и плакать у забора".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С.Есенин жил в переломную эпоху, насыщенную драматическими и даже трагическими событиями. На памяти его поколения - война, революция, снова война - теперь уже гражданская. Переломный для России год - 1917 - поэт встретил, как и многие художники его круга, с надеждами на обновление, на счастливый поворот в крестьянской доле. Поэты круга С.Есенина того времени - это Н.Клюев, П.Орешин,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С.Клычков. Надежды эти выражены в словах Н.Клюева - близкого друга и поэтического наставника С.Есенина: "Мужицкая ныне земля, /И церковь не наймит казенный". В есенинской поэзии в 1917 году появляется новое ощущение России: "Уж смыла, стерла деготь/ Воспрянувшая Русь". Чувства и настроения поэта этого времени очень сложны и противоречивы - это и надежды, и ожидания светлого и нового, но это и тревога за судьбу родного края, философские раздумья на вечные темы. Одна из них - тема столкновения природы и человеческого разума, вторгающегося в нее и разрушающего ее гармонию - звучит в стихотворении С.Есенина "Сорокоуст". В нем центральным становится обретающее глубоко символический смысл состязание между жеребенком и поездом. При этом жеребенок как бы воплощает в себе всю красоту природы, ее трогательную беззащитность. Паровоз же обретает черты зловещего чудовища. В есенинском "Сорокоусте" вечная тема противостояния природы и разума, технического прогресса сливается с размышлениями о судьбах России. В послереволюционной поэзии С.Есенина тема родины насыщена нелегкими думами о месте поэта в новой жизни, он болезненно переживает отчуждение от родного края, ему трудно найти общий язык с новым поколением, для которого календарный Ленин на стене заменяет икону, а "пузатый "Капитал" - Библию. Особенно горько поэту сознание того, что новое поколение поет новые песни: "Поют агитки Бедного Демьяна". Это тем более грустно, что С.Есенин справедливо замечает: "Я поэт! И не чета каким-то там Демьянам". Поэтому так горестно звучат его строки: "Моя поэзия здесь больше не нужна, /Да и, пожалуй, сам я тоже здесь не нужен". Но даже желание слиться с новой жизнью не заставляет С.Есенина отказаться от своего призвания российского поэта; он пишет: "Отдам всю душу октябрю и маю, /Но только лиры милой не отдам". И поэтому таким глубоким пафосом наполнено его признание: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"Я буду воспевать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Всем существом в поэте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Шестую часть земли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С названьем кратким "Русь".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Сегодня нам, живущим в России, трудно до конца понять смысл этих строк, а ведь написаны они были в 1924 году, когда само название - Русь - было едва ли не запретным, а гражданам полагалось жить в "Ресефесере". С темой родины у С.Есенина связано понимание своей поэтической миссии, своей позиции "последнего певца деревни", хранителя ее заветов, ее памяти. Одним из программных, важным для понимания темы родины, у поэта стало стихотворение "Спит ковыль": "Спит ковыль.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Равнина дорогая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И свинцовой свежести полынь!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Никакая родана другая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Не вольет мне в грудь мою теплынь.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Знать, у всех у нас такая участь,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И, пожалуй, всякого спроси -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Радуясь, свирепствуя и мучась,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Хорошо живется на Руси.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Свет луны, таинственный и длинный,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Плачут вербы, шепчут тополя,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Но никто под окрик журавлиньй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Не разлюбит отчие поля.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И теперь, когда вот новым светом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И моей коснулась жизнь судьбы,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Все равно остался я поэтом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Золотой бревенчатой избы.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По ночам, прижавшись к изголовью,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Вижу я, как сильного врага,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Как чужая юность брызжет новью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На мои поляны и луга.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Но и все же новью той теснимый,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Я могу прочувственно пропеть: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Дайте мне на родине любимой,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Все любя, спокойно умереть".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Стихотворение это датировано 1925 годом, относится к зрелой лирике поэта. В нем выражены его сокровенные мысли. В строке "радуясь, свирепствуя и мучась" - трудный исторический опыт, который выпал на долю есенинского поколения. Стихотворение построено на традиционно поэтических образах: ковыль как символ русского пейзажа и одновременно символ тоски, полынь с ее богатой символикой и журавлиный крик как знак разлуки. Традиционному пейзажу, в котором олицетворением поэзии является не менее традиционный "свет луны", противостоит "новый свет", скорее абстрактный, неживой, лишенный поэзии. И в противоположность ему звучит признание лирического героя есенинского стихотворения в приверженности вековому деревенскому укладу. Особенно значим у поэта эпитет "золотой": "Все равно останусь я поэтом /Золотой бревенчатой избы". Он один из наиболее часто встречающихся в лирике С.Есенина, но обычно он связан с цветовым понятием: золотой - то есть желтый, но непременно и с оттенком высшей ценности: "роща золотая", "золотою лягушкой луна". В этом стихотворении оттенок ценности преобладает: золотой не только цвет избы, сколько символ ее непреходящей ценности как символа уклада деревенской жизни с присущей ей красотой, гармонией. Деревенская изба - это целый мир, ее разрушение не искупается для поэта никакой заманчивой новью. Финал стихотворения звучит несколько риторически, но в общем контексте поэзии С.Есенина он воспринимается как глубокое и искреннее признание автора. Таким образом, тема родины в поэзии С.Есенина развивается от безотчетной, почти по-детски естественной привязанности к родному краю к осознанной, выдержавшей испытания трудным временем перемен и переломов авторской позиции.</w:t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10:29:00Z</dcterms:created>
  <dc:creator>Владимир</dc:creator>
  <dc:description/>
  <dc:language>en-US</dc:language>
  <cp:lastModifiedBy>Владимир</cp:lastModifiedBy>
  <dcterms:modified xsi:type="dcterms:W3CDTF">2000-04-09T10:29:00Z</dcterms:modified>
  <cp:revision>2</cp:revision>
  <dc:subject/>
  <dc:title>ТЕМА РОДИНЫ И ПРИРОДЫ В ЛИРИКЕ С</dc:title>
</cp:coreProperties>
</file>