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РОССИЯ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color w:val="000000"/>
          <w:sz w:val="22"/>
        </w:rPr>
        <w:t>БЛОКА</w:t>
      </w:r>
      <w:r>
        <w:rPr>
          <w:rFonts w:cs="Times New Roman" w:ascii="Times New Roman" w:hAnsi="Times New Roman"/>
          <w:color w:val="000000"/>
          <w:sz w:val="22"/>
        </w:rPr>
        <w:t>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носи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исл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ч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али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удожник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ло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рем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ворчеств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ет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об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а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д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бе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к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б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временник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е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чувств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слыха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реме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вида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ятеж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брасывал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об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блес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б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елал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тиворечив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острен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н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стоятель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быт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ухов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з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ход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фо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йзаж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риме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01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и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олот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ш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...":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и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олот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ш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еревь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о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янь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ь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олод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ем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тр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л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ерк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да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из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с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чертань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ин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овск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нн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ет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р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оч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арев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о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лищ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олдован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р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аревич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няз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низываю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з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ультур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ред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мантическ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лик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риме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в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ник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етла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и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алла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уков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н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крас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ч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крас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ч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кута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стижени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длин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ле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арующ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к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ше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ре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тив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ме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пад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овск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йд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крас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м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ыйд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повед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нн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р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д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ез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ор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меня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х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л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ромы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ягушк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жав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че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селяю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род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иковинн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щест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лду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смат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дьм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,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вар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сен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ртеня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,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ль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ал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н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е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ли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д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итающ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ловещ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алага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сите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мир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шлос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в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ртвец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риме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ляск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мер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ибол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вестн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ли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фонар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пте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мпозици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дчеркну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ысходно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мкнуто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з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у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а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ль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кру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вестн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дол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вш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знаком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рическ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надлеж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ву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ч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д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кута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ым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й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ранител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й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деля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б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измен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шл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спыта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тряк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душ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ртвен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р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н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вл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у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б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вращ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ртв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ис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дар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анчив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вращени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р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ч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альнос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здан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ысш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ужест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то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иде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то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иде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ня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юби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к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приглядн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личь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ель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кры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ырази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б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нави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еши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ссты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пробу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исанн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14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ник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ай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вратитель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мер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талкивающ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ли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лове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духов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авочни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зн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спробуд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ух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ая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ш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инут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дав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оши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ерк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у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рнувши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маныв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ош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ижн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мент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ч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ти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ет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р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ическ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ожиданн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льн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фин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ае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ро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рв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посредстве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ен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стоятель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л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06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ст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повед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оч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ко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странст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пояса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к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ебря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круж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лот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уравля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мутн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зор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лду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извед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пящ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олдованн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арст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рическ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ник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й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в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уш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груж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емот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баюка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стор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тог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мышлен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здавал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07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16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личн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спект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лож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амат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де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мышл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повед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ь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озяй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оч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няж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лич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дицион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ли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асавиц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т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с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нови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их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ус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в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инут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д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ево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ит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ход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лез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рог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рекликающее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красовск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а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лядиш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рог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де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мыслив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ере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ск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рьк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дицио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ибол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вест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" (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пя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олот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)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следн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извед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явля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в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язан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ступи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вор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чала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й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14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сн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а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тив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удущ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щущ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троградск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б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утило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жд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..",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л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нам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...",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ршу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уг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а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вид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иса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дол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й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14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ъединен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означен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зва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уликов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иса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08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свяще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ом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начительны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быт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стор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912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ис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уликовск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ит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надлеж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беждени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вто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ическ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бытия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стор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к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быти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жде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вращ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гад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щ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перед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нач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уликов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итв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сьм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нтябр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1380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ыл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оль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енн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итическ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оль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уховн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лучай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быти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вид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отело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анализирова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рв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уликов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"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скинула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ч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уст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нив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рег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д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уд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ли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ы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уст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ог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се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лг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ш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ел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атар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ев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нзи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уд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ш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ш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ск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бреж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во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ск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гл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рубеж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ю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мчим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зар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стр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л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ым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есн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ят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нам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хан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б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л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ч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ль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ни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воз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ыл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ет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были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н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выл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н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лькаю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рс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уч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тано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ду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ду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спуганн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уч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а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а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рд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уи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ла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рдц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ла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были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с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ка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свяще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мыслени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стор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роческ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писыв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втор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анови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емитель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чащая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н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былиц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ник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диционн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мысл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динст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з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д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из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р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родн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де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краше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ав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в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(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а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")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ти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треч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уг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цик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риме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троградск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б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утило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жд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..."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кат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/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ы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ымн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уч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ров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скинула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сколь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еня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ъек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ч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чин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писа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ипич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йзаж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;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уд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рустн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т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ям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д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каза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рем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ног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азало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шокирующ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д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зыва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!"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днак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льнос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ысш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епен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дин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р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еро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обе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с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че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мыслов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рео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н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лов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мволист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зи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сходи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вангель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диц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з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личав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жен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конец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финал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зник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в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ъек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щ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ла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рдц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ла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.."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потребля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вторск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мышля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д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кол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ставляю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м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и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емительн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виж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виж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ибе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ч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де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досте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аматичен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ответству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нтонацион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п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ч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чин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покой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аж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медле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ат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мп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емитель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раст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лож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елаю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ротки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ловин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е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ок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риме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: "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у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о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омчим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зари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стра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".)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растаю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склицательны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нтонац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ализова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ров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интаксическ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м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офа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втор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м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потребля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склицатель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на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ическ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еч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де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ель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зволнованн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щущ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здаетс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в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ое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кс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извед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писа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азностопны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мб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чт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да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м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собую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инамично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емительнос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ередав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езудерж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ш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ры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ечны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гическо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ближ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ибел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ихотворени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лок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сси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озвучавш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год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г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удьб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е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еукло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иближалас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атастроф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гд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а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юбов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оди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ета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нутренн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драматиз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звуча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егодн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удивитель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овременно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явля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на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бразец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мужествен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севидящ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реданност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вое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стран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отора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был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восприня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поэтом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учших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традиц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класс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русск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both"/>
      <w:outlineLvl w:val="0"/>
    </w:pPr>
    <w:rPr>
      <w:rFonts w:ascii="MS Sans Serif" w:hAnsi="MS Sans Serif" w:cs="MS Sans Serif"/>
      <w:b/>
      <w:bCs/>
      <w:color w:val="FFFFFF"/>
      <w:kern w:val="2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1:59:00Z</dcterms:created>
  <dc:creator>Алексндр В. Белоусов</dc:creator>
  <dc:description/>
  <dc:language>en-US</dc:language>
  <cp:lastModifiedBy>Алексндр В. Белоусов</cp:lastModifiedBy>
  <dcterms:modified xsi:type="dcterms:W3CDTF">2002-01-19T22:00:00Z</dcterms:modified>
  <cp:revision>1</cp:revision>
  <dc:subject/>
  <dc:title>РОССИЯ А</dc:title>
</cp:coreProperties>
</file>