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МА ЛЮБВИ В ТВОРЧЕСТВЕ БЛОКА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Александр Блок вошел в историю литературы как выдающийся поэт</w:t>
        <w:softHyphen/>
        <w:t>лирик. Начав свой поэтический путь книгой мистических стихов о прекрасной Даме, Блок завершил свое двадцатилетнее творчество в русской литературе проклятием старому миру в поэме "Двенадцать". Блок прошел сложный творческий путь от поэта-символиста, от бесплодной романтической мечты к реальной действительности, к революции. Многие бывшие "друзья" Блока, сбежав от революции в другие-страны, кричали в парижских газетах, что Блок продался большевикам, что его тонкий вкус и талант огрубел, но это было не так. Блок сам пострадал в революции (крестьяне сожгли его имение Шахматове), но он сумел понять и другое - чаша терпения народа переполнилась. Блок чутко прислушивался к жизни, проявлял глубочайший интерес к судьбе России, к судьбе русского народа. Ранний период творчества поэта прошел под знаком религиозных мечтаний, уводивших в "миры иные". В 1904 году он создает цикл "Стихов о прекрасной Даме", полных тревоги, ощущения близкой катастрофы Поэт замкнулся в личных переживаниях, он тоскует об идеале женщины. Стихи посвящены его будущей жене Менделеевой, которую он сильно любил, Блок взрослеет, и меняются его взгляды на жизнь, он понял, что нельзя уйти в "миры иные", когда вокруг разруха, голод, борьба, смерть. Тема народа и интеллигенции властно врывается в творчество Блока. В стихотворении "Незнакомка" Блок показывает столкновение прекрасной мечты и грязной действительности. Он пишет: "И медленно, пройдя меж пьяными, всегда без спутников, одна, дыша духами и туманами, она садится у окна". Какая музыкальность? Какая лиричность и мелодия. Еще раньше Блок записывает в дневнике: "Она - это некий идеал красоты, способный, быть может, пересоздать жизнь, изгнать из нее все уродливое, дурное". Связи Блока с собственной средой, с деградирующей буржуазной культурой немного ослабли, потому что он влюблен в свою Родину и потрясен горькой судьбой русского народа. Народ сознательно споили и свели на уровень животного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"По вечерам, над ресторанами, прозрачный воздух дик и глух, и правит окриками пьяными весенний и тлетворный дух", - пишет он в "Незнакомке". Поиски Блока путей к реальной жизни сопровождались взрывами отчаяния, неверия, проклятиями по адресу "сытых", попытками пересмотра собственной жизненной позиции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Блок своими стихами доказал, что он не только глубокая, незаурядная личность, но и показал связь Вселенной и Вечной красоты. Жаль, что он так и не нашел своего идеала в жизни. Менделеева, устав от восторженной любви, ушла к Андрею Белому, но глубокие стихи Блока остались. Они полны чувства, юные девушки учатся любви настоящей, поэтической, это очень скрашивает однообразные, полные усталости и тревоги наши современные будни. Если б не поэты, то словами Блока можно было бы сказать: "Так жизнь скучна, когда борения нет. Нет красоты, любви и жизни". С любовью к женщине перекликается любовь к Родине. "О, Русь моя Жена моя! До боли нам ясен долгий путь!" - пишет Блок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Освобождаясь из-под влияния символизма. Блок стремился продолжить традиции великой русской классической литературы, видевшей свою задачу в служении народу. Блок самостоятелен и неповторим. В его поэзии выражены характерные черты духовной жизни многих людей, предчувствие социальных перемен. Поэт с большой страстностю хотел видеть в человеке свободного творца жизни. Вся жизнь Блока пронизана мечтой об идеальном человеке, который не чувствует в себе раздвоенности и смятения. Культ прекрасной Дамы означал протест против мещанской прозы жизни, был своеобразной формой непризнания и отрицания буржуазного уклада жизни. Недоговоренность, загадочность цикла о любви побуждает задуматься над тайнами человеческого бытия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"Незнакомка" - это полет творческой фантазии, преображающий мир. Глубина переживаний поэта определяет значительность тем в его лирике. Блок рано ушел из жизни но стихи его волнуют всех мыслящих людей, они помогают нам жить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0:25:00Z</dcterms:created>
  <dc:creator>Владимир</dc:creator>
  <dc:description/>
  <dc:language>en-US</dc:language>
  <cp:lastModifiedBy>Владимир</cp:lastModifiedBy>
  <dcterms:modified xsi:type="dcterms:W3CDTF">2000-04-09T10:25:00Z</dcterms:modified>
  <cp:revision>2</cp:revision>
  <dc:subject/>
  <dc:title>ТЕМА ЛЮБВИ В ТВОРЧЕСТВЕ БЛОКА</dc:title>
</cp:coreProperties>
</file>